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eastAsia="SimSun;宋体" w:cs="Calibri"/>
          <w:b/>
          <w:b/>
          <w:bCs/>
          <w:sz w:val="24"/>
          <w:szCs w:val="24"/>
          <w:lang w:eastAsia="en-GB"/>
        </w:rPr>
      </w:pPr>
      <w:r>
        <w:rPr>
          <w:rFonts w:eastAsia="SimSun;宋体" w:cs="Calibri"/>
          <w:b/>
          <w:bCs/>
          <w:sz w:val="24"/>
          <w:szCs w:val="24"/>
          <w:lang w:eastAsia="en-GB"/>
        </w:rPr>
      </w:r>
    </w:p>
    <w:p>
      <w:pPr>
        <w:pStyle w:val="Normal"/>
        <w:spacing w:lineRule="auto" w:line="240" w:before="60" w:after="0"/>
        <w:jc w:val="center"/>
        <w:rPr>
          <w:rFonts w:cs="Calibri"/>
          <w:b/>
          <w:b/>
          <w:sz w:val="24"/>
          <w:szCs w:val="24"/>
          <w:lang w:eastAsia="en-GB"/>
        </w:rPr>
      </w:pPr>
      <w:r>
        <w:rPr>
          <w:rFonts w:cs="Calibri"/>
          <w:b/>
          <w:sz w:val="24"/>
          <w:szCs w:val="24"/>
          <w:lang w:eastAsia="en-GB"/>
        </w:rPr>
        <w:t>Formular de intenție privind participarea la Comitetul de Monitorizare a Programului Sănătate</w:t>
      </w:r>
    </w:p>
    <w:p>
      <w:pPr>
        <w:pStyle w:val="Normal"/>
        <w:spacing w:lineRule="auto" w:line="240" w:before="60" w:after="0"/>
        <w:jc w:val="center"/>
        <w:rPr>
          <w:rFonts w:cs="Calibri"/>
          <w:b/>
          <w:b/>
          <w:sz w:val="24"/>
          <w:szCs w:val="24"/>
          <w:lang w:eastAsia="en-GB"/>
        </w:rPr>
      </w:pPr>
      <w:r>
        <w:rPr>
          <w:rFonts w:cs="Calibri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60" w:after="0"/>
        <w:jc w:val="center"/>
        <w:rPr>
          <w:rFonts w:cs="Calibri"/>
          <w:b/>
          <w:b/>
          <w:sz w:val="24"/>
          <w:szCs w:val="24"/>
          <w:lang w:eastAsia="en-GB"/>
        </w:rPr>
      </w:pPr>
      <w:r>
        <w:rPr>
          <w:rFonts w:cs="Calibri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i/>
          <w:sz w:val="24"/>
          <w:szCs w:val="24"/>
          <w:lang w:eastAsia="en-GB"/>
        </w:rPr>
        <w:t xml:space="preserve">Toate câmpurile sunt obligatorii. Formularul completat se va transmite, atât scanat (cu semnătură) cât și în format editabil, pe adresa </w:t>
      </w:r>
      <w:hyperlink r:id="rId2">
        <w:r>
          <w:rPr>
            <w:rStyle w:val="InternetLink"/>
            <w:rFonts w:cs="Calibri"/>
            <w:sz w:val="24"/>
            <w:szCs w:val="24"/>
            <w:u w:val="single"/>
          </w:rPr>
          <w:t>secretariatcm.ps@mfe.gov.ro</w:t>
        </w:r>
      </w:hyperlink>
      <w:r>
        <w:rPr>
          <w:rFonts w:eastAsia="Times New Roman" w:cs="Calibri"/>
          <w:bCs/>
          <w:i/>
          <w:sz w:val="24"/>
          <w:szCs w:val="24"/>
          <w:lang w:eastAsia="en-GB"/>
        </w:rPr>
        <w:t xml:space="preserve"> </w:t>
      </w:r>
      <w:r>
        <w:rPr>
          <w:rFonts w:cs="Calibri"/>
          <w:i/>
          <w:sz w:val="24"/>
          <w:szCs w:val="24"/>
          <w:lang w:eastAsia="en-GB"/>
        </w:rPr>
        <w:t>până la data de 25 noiembrie 2022.</w:t>
      </w:r>
    </w:p>
    <w:p>
      <w:pPr>
        <w:pStyle w:val="Normal"/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i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Denumirea organizației: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Adresa poștală completă (județ, localitate, cod, strada, număr):……….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Codul de înregistrare fiscală/nr. înregistrare în Registrul Asociațiilor și Fundațiilor: 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Telefon, e-mail organizație: 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Reprezentant legal </w:t>
      </w:r>
      <w:r>
        <w:rPr>
          <w:rFonts w:cs="Calibri"/>
          <w:i/>
          <w:sz w:val="24"/>
          <w:szCs w:val="24"/>
          <w:lang w:eastAsia="en-GB"/>
        </w:rPr>
        <w:t>(Nume, prenume, funcție): ………………</w:t>
      </w:r>
      <w:r>
        <w:rPr>
          <w:rFonts w:cs="Calibri"/>
          <w:sz w:val="24"/>
          <w:szCs w:val="24"/>
          <w:lang w:eastAsia="en-GB"/>
        </w:rPr>
        <w:t>…………………..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Persoana de contact </w:t>
      </w:r>
      <w:r>
        <w:rPr>
          <w:rFonts w:cs="Calibri"/>
          <w:i/>
          <w:sz w:val="24"/>
          <w:szCs w:val="24"/>
          <w:lang w:eastAsia="en-GB"/>
        </w:rPr>
        <w:t>(Nume, prenume, funcție, date de contact):…………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 xml:space="preserve">Organizația a făcut obiectul vreunei condamnări pentru o faptă care încalcă legislația </w:t>
      </w:r>
      <w:r>
        <w:rPr>
          <w:rFonts w:cs="Calibri"/>
          <w:bCs/>
          <w:iCs/>
          <w:sz w:val="24"/>
          <w:szCs w:val="24"/>
        </w:rPr>
        <w:t>acestui domeniu?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0" w:name="__Fieldmark__0_64945641"/>
      <w:bookmarkStart w:id="1" w:name="__Fieldmark__0_64945641"/>
      <w:bookmarkEnd w:id="1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DA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2" w:name="__Fieldmark__1_64945641"/>
      <w:bookmarkStart w:id="3" w:name="__Fieldmark__1_64945641"/>
      <w:bookmarkEnd w:id="3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U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A fost începută sau dovedită urmărirea penală în cazul organizației dumneavoastră în ceea ce privește gestionarea de fonduri publice sau fonduri europene în perioada de programare 2007-2013 și/sau 2014-2020?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bookmarkStart w:id="4" w:name="_Hlk107841126"/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5" w:name="__Fieldmark__2_64945641"/>
      <w:bookmarkStart w:id="6" w:name="__Fieldmark__2_64945641"/>
      <w:bookmarkEnd w:id="6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DA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7" w:name="__Fieldmark__3_64945641"/>
      <w:bookmarkStart w:id="8" w:name="__Fieldmark__3_64945641"/>
      <w:bookmarkEnd w:id="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U</w:t>
      </w:r>
      <w:bookmarkEnd w:id="4"/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Vă rugăm să selectați categoria în care se încadrează organizația dumneavoastră: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</w:rPr>
        <w:t>Parteneri relevanți pentru domeniile sprijinite, respectiv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9" w:name="__Fieldmark__4_64945641"/>
      <w:bookmarkStart w:id="10" w:name="__Fieldmark__4_64945641"/>
      <w:bookmarkEnd w:id="10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Asociații profesionale ale medicilor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1" w:name="__Fieldmark__5_64945641"/>
      <w:bookmarkStart w:id="12" w:name="__Fieldmark__5_64945641"/>
      <w:bookmarkEnd w:id="12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Asociații ale pacienților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3" w:name="__Fieldmark__6_64945641"/>
      <w:bookmarkStart w:id="14" w:name="__Fieldmark__6_64945641"/>
      <w:bookmarkEnd w:id="14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Sindicate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5" w:name="__Fieldmark__7_64945641"/>
      <w:bookmarkStart w:id="16" w:name="__Fieldmark__7_64945641"/>
      <w:bookmarkEnd w:id="16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Patronate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17" w:name="Check7"/>
      <w:bookmarkStart w:id="18" w:name="__Fieldmark__8_64945641"/>
      <w:bookmarkStart w:id="19" w:name="__Fieldmark__8_64945641"/>
      <w:bookmarkEnd w:id="19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bookmarkEnd w:id="17"/>
      <w:r>
        <w:rPr>
          <w:rFonts w:cs="Calibri"/>
          <w:sz w:val="24"/>
          <w:szCs w:val="24"/>
          <w:lang w:eastAsia="en-GB"/>
        </w:rPr>
        <w:t xml:space="preserve"> Organizații care reprezintă societatea civilă, cum ar fi: organizații neguvernamentale 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0" w:name="__Fieldmark__9_64945641"/>
      <w:bookmarkStart w:id="21" w:name="__Fieldmark__9_64945641"/>
      <w:bookmarkEnd w:id="21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</w:rPr>
        <w:t xml:space="preserve"> </w:t>
      </w:r>
      <w:bookmarkStart w:id="22" w:name="_Hlk115336292"/>
      <w:r>
        <w:rPr>
          <w:rFonts w:cs="Calibri"/>
          <w:sz w:val="24"/>
          <w:szCs w:val="24"/>
        </w:rPr>
        <w:t xml:space="preserve">Parteneri relevanți din mediul universitar 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3" w:name="__Fieldmark__10_64945641"/>
      <w:bookmarkStart w:id="24" w:name="__Fieldmark__10_64945641"/>
      <w:bookmarkEnd w:id="24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</w:rPr>
        <w:t xml:space="preserve"> Parteneri relevanți din mediul de cercetare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5" w:name="__Fieldmark__11_64945641"/>
      <w:bookmarkStart w:id="26" w:name="__Fieldmark__11_64945641"/>
      <w:bookmarkEnd w:id="22"/>
      <w:bookmarkEnd w:id="26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</w:t>
      </w:r>
      <w:r>
        <w:rPr>
          <w:rFonts w:cs="Calibri"/>
          <w:sz w:val="24"/>
          <w:szCs w:val="24"/>
        </w:rPr>
        <w:t>Structuri asociative ale autorităților locale cu reprezentativitate la nivel local/ județean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7" w:name="__Fieldmark__12_64945641"/>
      <w:bookmarkStart w:id="28" w:name="__Fieldmark__12_64945641"/>
      <w:bookmarkEnd w:id="28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Alte structuri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Reprezentativitatea organizației: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29" w:name="__Fieldmark__13_64945641"/>
      <w:bookmarkStart w:id="30" w:name="__Fieldmark__13_64945641"/>
      <w:bookmarkEnd w:id="30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Locală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31" w:name="__Fieldmark__14_64945641"/>
      <w:bookmarkStart w:id="32" w:name="__Fieldmark__14_64945641"/>
      <w:bookmarkEnd w:id="32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Regională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33" w:name="__Fieldmark__15_64945641"/>
      <w:bookmarkStart w:id="34" w:name="__Fieldmark__15_64945641"/>
      <w:bookmarkEnd w:id="34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Națională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  <w:lang w:eastAsia="en-GB"/>
        </w:rPr>
        <w:instrText xml:space="preserve"> FORMCHECKBOX </w:instrText>
      </w:r>
      <w:r>
        <w:rPr>
          <w:sz w:val="24"/>
          <w:szCs w:val="24"/>
          <w:rFonts w:cs="Calibri"/>
          <w:lang w:eastAsia="en-GB"/>
        </w:rPr>
        <w:fldChar w:fldCharType="separate"/>
      </w:r>
      <w:bookmarkStart w:id="35" w:name="__Fieldmark__16_64945641"/>
      <w:bookmarkStart w:id="36" w:name="__Fieldmark__16_64945641"/>
      <w:bookmarkEnd w:id="36"/>
      <w:r>
        <w:rPr>
          <w:rFonts w:cs="Calibri"/>
          <w:sz w:val="24"/>
          <w:szCs w:val="24"/>
          <w:lang w:eastAsia="en-GB"/>
        </w:rPr>
      </w:r>
      <w:r>
        <w:rPr>
          <w:sz w:val="24"/>
          <w:szCs w:val="24"/>
          <w:rFonts w:cs="Calibri"/>
          <w:lang w:eastAsia="en-GB"/>
        </w:rPr>
        <w:fldChar w:fldCharType="end"/>
      </w:r>
      <w:r>
        <w:rPr>
          <w:rFonts w:cs="Calibri"/>
          <w:sz w:val="24"/>
          <w:szCs w:val="24"/>
          <w:lang w:eastAsia="en-GB"/>
        </w:rPr>
        <w:t xml:space="preserve"> Sectorială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Vă rugăm să descrieți natura, dimensiunea și acoperirea geografică a grupului țintă al organizației/ beneficiarilor activității acesteia/ numărul de membri </w:t>
      </w:r>
      <w:r>
        <w:rPr>
          <w:rFonts w:cs="Calibri"/>
          <w:i/>
          <w:sz w:val="24"/>
          <w:szCs w:val="24"/>
          <w:lang w:eastAsia="en-GB"/>
        </w:rPr>
        <w:t>(max. 500 cuvinte. Atenție: Depășirea cu mai mult de 10% a numărului de cuvinte stabilit atrage reducerea cu un punct a punctajului acordat acestui criteriu.)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.........................................................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i/>
          <w:i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Vă rugăm să indicați dacă organizația dumneavoastră a fost implicată în elaborarea Programului Sănătate.</w:t>
      </w:r>
    </w:p>
    <w:p>
      <w:pPr>
        <w:pStyle w:val="Normal"/>
        <w:spacing w:lineRule="auto" w:line="240" w:before="60" w:after="0"/>
        <w:ind w:left="360" w:hanging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: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37" w:name="__Fieldmark__17_64945641"/>
      <w:bookmarkStart w:id="38" w:name="__Fieldmark__17_64945641"/>
      <w:bookmarkEnd w:id="3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DA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39" w:name="__Fieldmark__18_64945641"/>
      <w:bookmarkStart w:id="40" w:name="__Fieldmark__18_64945641"/>
      <w:bookmarkEnd w:id="40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NU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Dacă DA, descrieți succint modalitatea prin care ați contribuit (max. 500 cuvinte </w:t>
      </w:r>
      <w:r>
        <w:rPr>
          <w:rFonts w:cs="Calibri"/>
          <w:i/>
          <w:sz w:val="24"/>
          <w:szCs w:val="24"/>
          <w:lang w:eastAsia="en-GB"/>
        </w:rPr>
        <w:t>Atenție: Depășirea cu mai mult de 10% a numărului de cuvinte stabilit atrage reducerea cu un punct a punctajului acordat acestui criteriu.</w:t>
      </w:r>
      <w:r>
        <w:rPr>
          <w:rFonts w:cs="Calibri"/>
          <w:sz w:val="24"/>
          <w:szCs w:val="24"/>
          <w:lang w:eastAsia="en-GB"/>
        </w:rPr>
        <w:t>)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  <w:lang w:eastAsia="en-GB"/>
        </w:rPr>
        <w:t>Vă rugăm să indicați domeniul relevant pe care organizația dumneavoastră îl reprezintă: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Calibri"/>
          <w:b/>
          <w:i/>
          <w:color w:val="FF0000"/>
          <w:sz w:val="24"/>
          <w:szCs w:val="24"/>
          <w:lang w:eastAsia="en-GB"/>
        </w:rPr>
        <w:t>Se alege o singură variantă de răspuns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1" w:name="__Fieldmark__19_64945641"/>
      <w:bookmarkStart w:id="42" w:name="__Fieldmark__19_64945641"/>
      <w:bookmarkEnd w:id="42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Infrastructura de sănătate - structuri asociative ale autorităților locale cu reprezentativitate la nivel local/județean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3" w:name="__Fieldmark__20_64945641"/>
      <w:bookmarkStart w:id="44" w:name="__Fieldmark__20_64945641"/>
      <w:bookmarkEnd w:id="44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Controlul cancerului </w:t>
      </w:r>
      <w:r>
        <w:rPr>
          <w:rFonts w:cs="Calibri"/>
          <w:iCs/>
          <w:sz w:val="24"/>
          <w:szCs w:val="24"/>
        </w:rPr>
        <w:t xml:space="preserve">(ex. cancer de col uterin, cancer mamar, cancer colorectal, cancer prostată, cancer pulmonar etc.): prevenție secundară; diagnosticare precoce; tratament cancer; paliație 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5" w:name="__Fieldmark__21_64945641"/>
      <w:bookmarkStart w:id="46" w:name="__Fieldmark__21_64945641"/>
      <w:bookmarkEnd w:id="46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Sănătatea mamei și copilului, inclusiv screening prenatal/Sănătate mintală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7" w:name="__Fieldmark__22_64945641"/>
      <w:bookmarkStart w:id="48" w:name="__Fieldmark__22_64945641"/>
      <w:bookmarkEnd w:id="48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Pacient critic: </w:t>
      </w:r>
      <w:r>
        <w:rPr>
          <w:rFonts w:cs="Calibri"/>
          <w:iCs/>
          <w:sz w:val="24"/>
          <w:szCs w:val="24"/>
        </w:rPr>
        <w:t>Accident vascular cerebral; mari arși; politraumă; servicii suport pentru servicii dedicate pacient critic (UPU, bloc operator, ATI etc.)/recuperare/reabilitare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9" w:name="__Fieldmark__23_64945641"/>
      <w:bookmarkStart w:id="50" w:name="__Fieldmark__23_64945641"/>
      <w:bookmarkEnd w:id="50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Boli rare/genetice/Boli transmisibile </w:t>
      </w:r>
    </w:p>
    <w:p>
      <w:pPr>
        <w:pStyle w:val="Normal"/>
        <w:spacing w:lineRule="auto" w:line="240" w:before="60" w:after="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51" w:name="__Fieldmark__24_64945641"/>
      <w:bookmarkStart w:id="52" w:name="__Fieldmark__24_64945641"/>
      <w:bookmarkEnd w:id="52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Transplant 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>Vă rugăm să enumerați și să descrieți sintetic principalele acțiuni/proiecte relevante pentru domeniul menționat la punctul 13), pe care organizația dumneavoastră le-a inițiat și implementat în ultimii 5 ani.</w:t>
      </w:r>
      <w:r>
        <w:rPr>
          <w:rFonts w:cs="Calibri"/>
          <w:i/>
          <w:sz w:val="24"/>
          <w:szCs w:val="24"/>
          <w:lang w:eastAsia="en-GB"/>
        </w:rPr>
        <w:t>(max. 1000 cuvinte Atenție: Depășirea cu mai mult de 10% a numărului de cuvinte stabilit atrage reducerea cu un punct a punctajului acordat acestui criteriu.)</w:t>
      </w:r>
      <w:r>
        <w:rPr>
          <w:rFonts w:cs="Calibri"/>
          <w:sz w:val="24"/>
          <w:szCs w:val="24"/>
        </w:rPr>
        <w:t xml:space="preserve"> – obiectiv, rezultate, surse de finanțare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Vă rugăm să descrieți modul în care organizația dvs. a </w:t>
      </w:r>
      <w:r>
        <w:rPr>
          <w:rFonts w:cs="Calibri"/>
          <w:iCs/>
          <w:sz w:val="24"/>
          <w:szCs w:val="24"/>
          <w:lang w:eastAsia="en-GB"/>
        </w:rPr>
        <w:t xml:space="preserve">contribuit în domeniul sănătății din perspectiva activităților implementate în ultimii 5 ani descrise la pct. 14), dacă este cazul. (max. 500 cuvinte. </w:t>
      </w:r>
      <w:r>
        <w:rPr>
          <w:rFonts w:cs="Calibri"/>
          <w:i/>
          <w:sz w:val="24"/>
          <w:szCs w:val="24"/>
          <w:lang w:eastAsia="en-GB"/>
        </w:rPr>
        <w:t>Atenție: Depășirea cu mai mult de 10% a numărului de cuvinte stabilit atrage reducerea cu un punct a punctajului acordat acestui criteriu.</w:t>
      </w:r>
      <w:r>
        <w:rPr>
          <w:rFonts w:cs="Calibri"/>
          <w:iCs/>
          <w:sz w:val="24"/>
          <w:szCs w:val="24"/>
          <w:lang w:eastAsia="en-GB"/>
        </w:rPr>
        <w:t>)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/>
      </w:pPr>
      <w:r>
        <w:rPr>
          <w:rFonts w:cs="Calibri"/>
          <w:sz w:val="24"/>
          <w:szCs w:val="24"/>
          <w:lang w:eastAsia="en-GB"/>
        </w:rPr>
        <w:t xml:space="preserve">Vă rugăm să detaliați modul în care preconizați că participarea organizației dumneavoastră va aduce valoare adăugată activității Comitetul de Monitorizare a Programului Sănătate </w:t>
      </w:r>
      <w:r>
        <w:rPr>
          <w:rFonts w:cs="Calibri"/>
          <w:i/>
          <w:sz w:val="24"/>
          <w:szCs w:val="24"/>
          <w:lang w:eastAsia="en-GB"/>
        </w:rPr>
        <w:t>(max. 500 cuvinte. Atenție: Depășirea cu mai mult de 10% a numărului de cuvinte stabilit atrage reducerea cu un punct a punctajului acordat acestui criteriu.)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en-GB"/>
        </w:rPr>
        <w:t>…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unoscând că falsul în declarații este pedepsit în conformitate cu art. 326 din Codul Penal, declar pe propria răspundere că informațiile furnizate sunt conforme cu realitatea.</w:t>
      </w:r>
    </w:p>
    <w:p>
      <w:pPr>
        <w:pStyle w:val="Normal"/>
        <w:spacing w:lineRule="auto" w:line="240" w:before="6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</w:t>
        <w:tab/>
        <w:tab/>
        <w:tab/>
        <w:tab/>
        <w:tab/>
        <w:tab/>
        <w:t>Semnătura Reprezentant legal</w:t>
      </w:r>
    </w:p>
    <w:p>
      <w:pPr>
        <w:pStyle w:val="Normal"/>
        <w:spacing w:lineRule="auto" w:line="240" w:before="6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cm.ps@mfe.gov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26:00Z</dcterms:created>
  <dc:creator>Dana Vulpasu</dc:creator>
  <dc:description/>
  <cp:keywords/>
  <dc:language>en-US</dc:language>
  <cp:lastModifiedBy>Valentin Cornila</cp:lastModifiedBy>
  <dcterms:modified xsi:type="dcterms:W3CDTF">2022-11-18T08:29:00Z</dcterms:modified>
  <cp:revision>4</cp:revision>
  <dc:subject/>
  <dc:title/>
</cp:coreProperties>
</file>